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január 27-ei rendes ülésére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Zárt ülésre javasol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INOP-7.1.9-17-2017-00003 azonosítószámú, „Hévíz Gyógyhely fejlesztése” című projekthez kapcsolódó művészeti alkotás megvalósítására művészeti tervpályázat eljárás megindítása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</w:t>
        <w:tab/>
        <w:t>Szabó Béla projekt szakértő</w:t>
        <w:tab/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Obermajer Attila ügyvéd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Obermajer Attila ügyvéd közbeszerzési jogi szempontból, dr. Tüske Róbert jegyző</w:t>
      </w:r>
    </w:p>
    <w:p>
      <w:pPr>
        <w:pStyle w:val="Normal"/>
        <w:spacing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689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  <w:t>A Magyarország helyi önkormányzatairól szóló 2011. évi CLXXXIX. törvény 46. §-ának (2) bekezdés c) pontja szerint a képviselő-testület zárt ülést rendelhet el</w:t>
      </w:r>
      <w:r>
        <w:rPr/>
        <w:t xml:space="preserve"> </w:t>
      </w:r>
      <w:r>
        <w:rPr>
          <w:rFonts w:cs="Arial" w:ascii="Arial" w:hAnsi="Arial"/>
          <w:i/>
          <w:iCs/>
          <w:color w:val="0070C0"/>
          <w:sz w:val="18"/>
          <w:szCs w:val="18"/>
        </w:rPr>
        <w:t>az általa kiírt pályázat feltételeinek meghatározásakor, a pályázat tárgyalásakor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nyílt, országos tervpályázatot ír ki Festetics szoborcsoport (Gróf tolnai Festetics György és unokájáról, II. Festetics Györgyről, egész alakos szobor valamint a gyógyfürdő makettjéről/tervrajzáról szobor) elkészítésére, a Hévíz Gyógyhely fejlesztése című, GINOP-7.1.9-17-2017-00003 azonosítószámú projekt keretén belü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belvárosában új városközpont kerül kialakításra. A város fejlődésében jelentős szerepet ját-szott a Festetics család, azon belül is Gróf tolnai Festetics György és unokája, II. Festetics György. A műalkotás kihelyezésének célja az örökség fenntartása, és a város életében kiemelkedő fejlődést biztosító család megjelenítése a gyógytó nyári bejárata előt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rvpályázat nemzeti értékhatárt elérő nyílt, művészeti tervpályázati eljárás, melyre titkosság vonatkozi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rvpályázati eljárással összefüggő tervezett (nem kötelező) időpontok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jánlatkérő helyszíni szemlét nem tart, de a szobor tervezett helye bármikor megtekinthető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dések feltevésének határideje: a tervpályázati felhívás megjelenésétől számított 15. nap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désekre adott válaszok határideje: a tervpályázati felhívás megjelenésétől számított 20. nap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bCs/>
        </w:rPr>
        <w:t>Pályaművek beérkezésének határideje: jelen felhívás IV.2.1. pontja szerin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rvpályázat eredményének kihirdetése, a díjak átadása: a benyújtási határidőt követő 15 napon belül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vpályázat nyilvános bemutatása: a benyújtási határidőt követő 20 napon belül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Bíráló Bizottság tagjai számára a felkérés megtörtént, a tagok azt elfogadtá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llékletek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vpályázati dokumentáció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jánlattételi felhívá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lhasználási szerződé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űvészeti tervpályázat szabályai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70C0"/>
          <w:sz w:val="20"/>
          <w:szCs w:val="20"/>
        </w:rPr>
      </w:pPr>
      <w:r>
        <w:rPr>
          <w:rFonts w:cs="Arial" w:ascii="Arial" w:hAnsi="Arial"/>
          <w:bCs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7-00003 </w:t>
      </w:r>
      <w:r>
        <w:rPr>
          <w:rFonts w:cs="Arial" w:ascii="Arial" w:hAnsi="Arial"/>
          <w:iCs/>
        </w:rPr>
        <w:t>azonosítószámú, „</w:t>
      </w:r>
      <w:r>
        <w:rPr>
          <w:rFonts w:cs="Arial" w:ascii="Arial" w:hAnsi="Arial"/>
        </w:rPr>
        <w:t>Hévíz Gyógyhely fejlesztése</w:t>
      </w:r>
      <w:r>
        <w:rPr>
          <w:rFonts w:cs="Arial" w:ascii="Arial" w:hAnsi="Arial"/>
          <w:iCs/>
        </w:rPr>
        <w:t>” című projekt keretében a Festetics szoborcsoport művészeti tervpályázat eljárás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megind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z Ajánlattételii felhívás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szerződés tervezetet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tervpályázati dokumentációt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óváhagy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szerzés becsült értéke nettó: 28 000 000 </w:t>
      </w:r>
      <w:r>
        <w:rPr>
          <w:rFonts w:cs="Arial" w:ascii="Arial" w:hAnsi="Arial"/>
          <w:iCs/>
        </w:rPr>
        <w:t>Ft</w:t>
      </w:r>
      <w:r>
        <w:rPr>
          <w:rFonts w:cs="Arial" w:ascii="Arial" w:hAnsi="Arial"/>
        </w:rPr>
        <w:t>. A fedezetet a GINOP-7.1.9–17-2017-00003</w:t>
      </w:r>
      <w:r>
        <w:rPr>
          <w:rFonts w:cs="Arial" w:ascii="Arial" w:hAnsi="Arial"/>
          <w:iCs/>
        </w:rPr>
        <w:t xml:space="preserve"> azonosítószámú, „</w:t>
      </w:r>
      <w:r>
        <w:rPr>
          <w:rFonts w:cs="Arial" w:ascii="Arial" w:hAnsi="Arial"/>
        </w:rPr>
        <w:t>Hévíz Gyógyhely fejlesztése</w:t>
      </w:r>
      <w:r>
        <w:rPr>
          <w:rFonts w:cs="Arial" w:ascii="Arial" w:hAnsi="Arial"/>
          <w:iCs/>
        </w:rPr>
        <w:t>”</w:t>
      </w:r>
      <w:r>
        <w:rPr>
          <w:rFonts w:cs="Arial" w:ascii="Arial" w:hAnsi="Arial"/>
        </w:rPr>
        <w:t xml:space="preserve"> című projekt költségvetése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982"/>
        <w:gridCol w:w="2174"/>
        <w:gridCol w:w="2263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Obermajer Attil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beszerzési szakértő/tanácsadó/ügyvé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abó Bél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rojekt szakértő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….- …..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….- …..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15:00Z</dcterms:created>
  <dc:creator>T-Cont Kft</dc:creator>
  <dc:description/>
  <cp:keywords/>
  <dc:language>en-US</dc:language>
  <cp:lastModifiedBy>Lajkó Erzsébet Márta</cp:lastModifiedBy>
  <cp:lastPrinted>2021-10-05T14:32:00Z</cp:lastPrinted>
  <dcterms:modified xsi:type="dcterms:W3CDTF">2022-01-20T08:55:00Z</dcterms:modified>
  <cp:revision>5</cp:revision>
  <dc:subject/>
  <dc:title/>
</cp:coreProperties>
</file>